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Amy Kirch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STC 301 </w:t>
      </w:r>
    </w:p>
    <w:p>
      <w:pPr>
        <w:pStyle w:val="Normal"/>
        <w:rPr>
          <w:rFonts w:ascii="Arial" w:hAnsi="Arial" w:cs="Arial"/>
          <w:sz w:val="22"/>
          <w:szCs w:val="22"/>
        </w:rPr>
      </w:pPr>
      <w:r>
        <w:rPr>
          <w:rFonts w:cs="Arial" w:ascii="Arial" w:hAnsi="Arial"/>
          <w:sz w:val="22"/>
          <w:szCs w:val="22"/>
        </w:rPr>
        <w:t>Practical Teaching Experience Personal Reflect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u w:val="single"/>
        </w:rPr>
        <w:t>After</w:t>
      </w:r>
      <w:r>
        <w:rPr>
          <w:rFonts w:cs="Arial" w:ascii="Arial" w:hAnsi="Arial"/>
          <w:sz w:val="20"/>
          <w:szCs w:val="20"/>
        </w:rPr>
        <w:t xml:space="preserve"> you have completed your practical teaching session, you are to complete this document and submit it to the Digital Dropbox. Answer all of the questions as thoughtfully and thoroughly as possible. </w:t>
        <w:b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How effective do you think your lesson was with the “students?”  How did the students react to the learning activity(ies) in the lesson?</w:t>
        <w:br/>
        <w:t xml:space="preserve">I think that the students really got to learn new things from my lesson. The students reacted well with the lesson plan and went along with what they were supposed to be doing. A suggetion I would have is if the students are not needed to use the computers may be if we turn the monitors off we would have more of a response from the students. I found that the students were willing to react and follow directions for the teacher, which helped out a lot because as for me I wanted to hear from the students.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n planning this lesson, what UDL solutions did you incorporate to vary the instruction and appeal to the needs of diverse learners?</w:t>
        <w:br/>
        <w:t xml:space="preserve">The UDL solutions I used in my lesson were a PowerPoint, instead of straight lecture based lesson. By putting my main points on a visual I am helping students to see the content instead of just hearing it. I also used quick video clips for students to grasp the information in a video rather than me just talking about it. The tools I used from UDL would help all different students with different learning need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hat teaching strategies do you feel were most effective with your “students?”  How did you determine this?  What strategies would you change if you were going to present this lesson again?  How did you reach this decision?</w:t>
        <w:br/>
        <w:t xml:space="preserve">In my lesson I found that putting a topic out there and explaining it to the students created a discussion, which was the best strategy for me. I think that in History you need the students to comprehend the information and the only way to get them to see other sides is by having an open discussion in class for all to talk and make their point. I found this out by using different techniques like a video, which lost some students at some times. I think I would keep my same strategy but maybe add a couple of different types to my lesson to change it up a bit.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In reflecting upon the planning process for integrating technology into classroom lessons, what elements or steps do you believe are important to develop and deliver a successful technology integrated lesson?</w:t>
      </w:r>
    </w:p>
    <w:p>
      <w:pPr>
        <w:pStyle w:val="Normal"/>
        <w:ind w:left="360" w:hanging="0"/>
        <w:rPr>
          <w:rFonts w:ascii="Arial" w:hAnsi="Arial" w:cs="Arial"/>
          <w:sz w:val="20"/>
          <w:szCs w:val="20"/>
        </w:rPr>
      </w:pPr>
      <w:r>
        <w:rPr>
          <w:rFonts w:cs="Arial" w:ascii="Arial" w:hAnsi="Arial"/>
          <w:sz w:val="20"/>
          <w:szCs w:val="20"/>
        </w:rPr>
        <w:t xml:space="preserve">I think that picking a good topic was the key to starting the lesson planning process. Once you have your broad topic you have to pick the sub topics you want to look in to too back up your main topic. After you know what you want to teach you have to choose different strategies that will correspond with the level you are teaching and be able to engage your students. I believe that you have to go step by step to get a good lesson plan that is effective and fu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0:26:00Z</dcterms:created>
  <dc:creator>Ben Wood</dc:creator>
  <dc:description/>
  <cp:keywords/>
  <dc:language>en-US</dc:language>
  <cp:lastModifiedBy>Amy Kirchmer</cp:lastModifiedBy>
  <dcterms:modified xsi:type="dcterms:W3CDTF">2010-11-16T00:26:00Z</dcterms:modified>
  <cp:revision>2</cp:revision>
  <dc:subject/>
  <dc:title>ISTC 301 </dc:title>
</cp:coreProperties>
</file>